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01.doc,v 1.7 2003/09/04 18:53:4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set, tm_get, tm_wk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A1" is printed once every 5 seconds.  "TA2" is prin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10 seconds.  "TA3" is printed once every 15 seco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