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$Id: mp14.doc,v 1.8 2003/09/04 18:53:31 joel Exp $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COPYRIGHT (c) 1989-1999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On-Line Applications Research Corporation (OAR)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The license and distribution terms for this file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found in the file LICENSE in this distribution or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http://www.rtems.com/license/LICEN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