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itronsem01.doc,v 1.2 2003/09/04 18:53:5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 basic ITRON semaphore oper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