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iring a timer from an ISR while it is being sched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using rtems_timer_server_fire_after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