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based upon the test in sp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itrontask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_tsk, exd_tsk, get_tid, sta_t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  XXX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exd_t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get_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 clock directives should change to itron clock directi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ck directives are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rtems task wake after to itr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TA1" is printed once every 5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TA2" is printed once every 10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A3" is printed once every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