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configuring with an invalid workspace ba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handl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