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ate_monotonic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ate_monotonic_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when a task is blocked on one period while another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es which is associated with the same task, that the task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