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return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the heap maintains it's integrity trh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egion_get_segments and region_return_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