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_tsk, sta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ies the initial itron task can be creat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