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obtaining a priority ceiling mutex when the calling ta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is the same as the priority ceiling is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e priority ceiling mutex getting released which results in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nblocked and the unblocked thread's priority being ele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