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being unable to allocate the memory for the keys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