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watch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 _Watchdog_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 _Watchdog_Report_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timer, delay, and clock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SCORE Watchdog routines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SCORE Watchdog reporting routines operate proper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