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roadcasting to a queue with pending messages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