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ARTITIO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m_wk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_create, pt_delete, pt_getbuf, pt_ret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e Shared Memory Locked Queu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_Rpc() and _Process_pkt() for the following packe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_OBJCREATE (part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_OBJDELETE (part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_PTGETBU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_PTRET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normal and error paths (other than E_TOOMANYG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global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 Verifies that a task can delete it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