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two tasks on different processors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each other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