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eio.doc,v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implements some basic tests for th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t provid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basic file read/write tests on arbitrary file pat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/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functions to evaluate FAT disk part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functions to mount FAT disks to the file system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p" (part_table_initialize) to read in the parti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disk, enter the device name "/dev/hda",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f" (fsmount) to try to mount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/hda1../dev/hdc4 to corresponding mount points.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 will report an error, but will not abort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w" (write file) to create a new file on the mounted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MFS). Enter the file name (e.g. "/mnt/hda1/test_1M.tx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ize (e.g. 64K or 2M) and the buffer siz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alls (e.g. 32 or 4K). Then the sample will tr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file and print the time consumed and data rate a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r" (read file) to read a file (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). It has similar parameters as "write file"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s" to call the rtems shell with its variou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