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exercising various Thread Queue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_queue_En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_queue_De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_queue_De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is very carefully constructed to exercise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mplement the priority blocking chains in the Thread Que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priorities used force forward and reverse searches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also ensures that the dequeues are perform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