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a joinable thread exits before it has been jo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its for a thread to call pthread_jo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