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debug_is_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Debug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