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initiate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server_fir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 server based timer can repeatedly schedule itself to fi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