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pecial empty methods used to mark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de being coverage tested is executed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