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nitializ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s_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hain operations listed above behave a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