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un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dynamic insertion of drivers until there ar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into a slot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cus on case where initialization entry is NULL and open entry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oke error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