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ies every mode chan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erifies the fatal error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