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msgq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case where there are more file descriptors than messag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is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ase where we do not have enough Workspa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allocate the message buffers is properly hand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