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n odd case in _Thread_queue_Process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thread timing out on a thread queue while AN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 of blocking on the same thread queue is process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