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on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if a task is waiting on a condition variab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ne mutex instance that it is an error for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empt to block on the same condition variabl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