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= rtems_barrier_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= rtems_barrier_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= rtems_barrier_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= rtems_barrier_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= rtems_barrier_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Ensure that all barrier directives detect and properly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erro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manually released barriers operate 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automatically released barriers operate 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