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xtens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xtens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an extension create hook returns false (e.g. fails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ad creation returns the proper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